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9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szCs w:val="28"/>
              </w:rPr>
              <w:t xml:space="preserve">к приказу Департамента государственных закупок Свердловской области </w:t>
            </w:r>
          </w:p>
          <w:p>
            <w:pPr>
              <w:pStyle w:val="Normal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«10» апреля 2020 г. № 61-ОД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szCs w:val="28"/>
              </w:rPr>
              <w:t xml:space="preserve">«Об утверждении графика проведения </w:t>
            </w:r>
          </w:p>
          <w:p>
            <w:pPr>
              <w:pStyle w:val="Normal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прямых линий» в Департаменте государственных закупок Свердловской области во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е 2020 года»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к проведения «прямых линий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Департаменте государственных закупок Свердловской области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во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е 2020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984"/>
        <w:gridCol w:w="19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ветственные за проведение «прямых линий» в Департаменте государственных закупок Свердл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и проведения «прямых ли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 «прямых ли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проведения «прямых ли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телеф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Начальник отдела организационной работы, государственной службы и кадров Департамента государственных закупок Свердловской области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Якимович Игорь Геннадьевич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4.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0-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организации и проведения работы по противодействию коррупциионным и иным правонарушениям в  Департаменте государственных закупок Свердл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12-08-45</w:t>
            </w:r>
          </w:p>
        </w:tc>
      </w:tr>
      <w:tr>
        <w:trPr>
          <w:trHeight w:val="1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гулирования в сфере закупок Департамента государственных закупок Свердловской области Недов Константин Дмитри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.05.2020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заказчиков Свердловской области и граждан по вопросам правоприменения нормативных правовых актов в сфере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12-06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авовой работы Департамента государственных закупок Свердловской области Богданова Мария Сергеевн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12-06-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Начальник отдела организационной работы, государственной службы и кадров Департамента государственных закупок Свердловской области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Якимович Игорь Геннадьевич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8.06.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-12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граждан по правовому просвещению и информированию о законодательстве Российской Федерации, регулирующем вопросы противодействия корруп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12-08-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5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8:00Z</dcterms:created>
  <dc:creator>Grishin</dc:creator>
  <dc:description/>
  <cp:keywords/>
  <dc:language>en-US</dc:language>
  <cp:lastModifiedBy>Якимович Игорь Геннадьевич</cp:lastModifiedBy>
  <cp:lastPrinted>2020-04-20T16:56:00Z</cp:lastPrinted>
  <dcterms:modified xsi:type="dcterms:W3CDTF">2020-04-20T11:56:00Z</dcterms:modified>
  <cp:revision>24</cp:revision>
  <dc:subject/>
  <dc:title/>
</cp:coreProperties>
</file>